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ojazdu pożarowego nr 13 w Leśnictwie Wąkop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5:00Z</cp:lastPrinted>
  <dcterms:modified xsi:type="dcterms:W3CDTF">2022-05-18T11:53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